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>MARŠRUTINĖ KORTELĖ / ITINE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0"/>
        <w:gridCol w:w="828"/>
        <w:gridCol w:w="1254"/>
        <w:gridCol w:w="726"/>
      </w:tblGrid>
      <w:tr>
        <w:trPr>
          <w:trHeight w:val="415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vadinimas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 dist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 G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i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au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ikas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1</w:t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RMA  SEKCIJA</w:t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ZASK 1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:30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2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:45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</w:t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KSELERATORIUS </w:t>
            </w:r>
            <w:r>
              <w:rPr>
                <w:b/>
                <w:color w:val="FFFFFF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3:06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.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6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.2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50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ERVISAS / SERVICE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/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6</w:t>
            </w:r>
          </w:p>
        </w:tc>
        <w:tc>
          <w:tcPr>
            <w:tcW w:w="726" w:type="dxa"/>
            <w:vMerge w:val="continue"/>
            <w:tcBorders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o papildyma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ancija iki kito kuro papildymo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9</w:t>
            </w:r>
          </w:p>
        </w:tc>
        <w:tc>
          <w:tcPr>
            <w:tcW w:w="726" w:type="dxa"/>
            <w:vMerge w:val="continue"/>
            <w:tcBorders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1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A  SEKCIJA</w:t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ASK 4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3.50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5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3,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4:05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6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4:26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,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6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50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ERVISAS / SERVICE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6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o papildyma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ancija iki kito kuro papildymo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9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1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ČIA SEKCIJA</w:t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ZASK 7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5:10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</w:t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ZASK8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5:31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0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2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2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40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 RALYJ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8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.4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ERVISAS / SERVICE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:20</w:t>
            </w:r>
          </w:p>
        </w:tc>
        <w:tc>
          <w:tcPr>
            <w:tcW w:w="1254" w:type="dxa"/>
            <w:tcBorders>
              <w:top w:val="single" w:sz="12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o papildyma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ancija iki kito kuro papildymo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4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1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VIRTA SEKCIJA</w:t>
            </w:r>
          </w:p>
        </w:tc>
      </w:tr>
      <w:tr>
        <w:trPr>
          <w:trHeight w:val="130" w:hRule="atLeast"/>
        </w:trPr>
        <w:tc>
          <w:tcPr>
            <w:tcW w:w="3420" w:type="dxa"/>
            <w:tcBorders>
              <w:lef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ZASK (∞) (Laisvi važiavimai)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16:05 – 18:00</w:t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54:00Z</dcterms:created>
  <dc:creator>Windows User</dc:creator>
  <dc:description/>
  <cp:keywords/>
  <dc:language>en-US</dc:language>
  <cp:lastModifiedBy>JAE</cp:lastModifiedBy>
  <cp:lastPrinted>2017-07-11T21:00:00Z</cp:lastPrinted>
  <dcterms:modified xsi:type="dcterms:W3CDTF">2017-10-30T16:51:00Z</dcterms:modified>
  <cp:revision>5</cp:revision>
  <dc:subject/>
  <dc:title>Lietuvos automobilių ralio sprinto čempionato III etapo / 3‘rd event of Lithuanian Automobile Rally Championship ,,AROUND SEVEN LAKES 2017”</dc:title>
</cp:coreProperties>
</file>