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</w:t>
      </w:r>
      <w:r>
        <w:rPr>
          <w:b/>
          <w:sz w:val="28"/>
          <w:szCs w:val="28"/>
        </w:rPr>
        <w:t>MARŠRUTINĖ KORTELĖ / ITINER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900"/>
        <w:gridCol w:w="828"/>
        <w:gridCol w:w="1254"/>
      </w:tblGrid>
      <w:tr>
        <w:trPr>
          <w:trHeight w:val="415" w:hRule="atLeast"/>
          <w:cantSplit w:val="true"/>
        </w:trPr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vadinimas 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 dist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 GR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o</w:t>
            </w:r>
          </w:p>
        </w:tc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i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rma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auto start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sas / Service OUT</w:t>
            </w:r>
          </w:p>
        </w:tc>
        <w:tc>
          <w:tcPr>
            <w:tcW w:w="90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K-0 11:15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:15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DALBERA -INDALA GR-1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3.7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1.30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JMA CENTRAS         GR-2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3.3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1.40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0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DALBERA –INDALA GR 3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3.7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JMA CENTRAS         GR 4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3.3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DALBERA-INDALA GR 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3.7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JMA  CENTRAS       GR 6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3.3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DALBERA –INDALA GR 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3.7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JMA CENTRAS         GR 8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3.3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sas / Service IN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O RALYJE Įsk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4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.4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EĮSKAI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BERA-INDA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skutinio automobilio startas </w:t>
            </w:r>
            <w:r>
              <w:rPr>
                <w:b/>
                <w:sz w:val="22"/>
                <w:szCs w:val="22"/>
              </w:rPr>
              <w:t>14: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žiavimų skaičius neribojamas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ĮSKAI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A CENTR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skutinio automobilio startas </w:t>
            </w:r>
            <w:r>
              <w:rPr>
                <w:b/>
                <w:sz w:val="22"/>
                <w:szCs w:val="22"/>
              </w:rPr>
              <w:t>16: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žiavimų skaičius neribojamas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al eilę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7:45:00Z</dcterms:created>
  <dc:creator>Windows User</dc:creator>
  <dc:description/>
  <dc:language>en-US</dc:language>
  <cp:lastModifiedBy>VARTOTOJAS</cp:lastModifiedBy>
  <cp:lastPrinted>2018-10-30T19:45:00Z</cp:lastPrinted>
  <dcterms:modified xsi:type="dcterms:W3CDTF">2018-10-30T17:45:00Z</dcterms:modified>
  <cp:revision>2</cp:revision>
  <dc:subject/>
  <dc:title>Lietuvos automobilių ralio sprinto čempionato III etapo / 3‘rd event of Lithuanian Automobile Rally Championship ,,AROUND SEVEN LAKES 2017”</dc:title>
</cp:coreProperties>
</file>