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>MARŠRUTINĖ KORTELĖ / ITINE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0"/>
        <w:gridCol w:w="828"/>
        <w:gridCol w:w="1254"/>
      </w:tblGrid>
      <w:tr>
        <w:trPr>
          <w:trHeight w:val="415" w:hRule="atLeast"/>
          <w:cantSplit w:val="true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vadinimas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 dist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 G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i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au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K Laikas</w:t>
            </w:r>
          </w:p>
        </w:tc>
      </w:tr>
      <w:tr>
        <w:trPr/>
        <w:tc>
          <w:tcPr>
            <w:tcW w:w="8202" w:type="dxa"/>
            <w:gridSpan w:val="6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KCIJA 1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OUT</w:t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:00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SAMSONAS  MOTORSPORT  GR1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2:05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SAMSONAS  MOTORSPORT GR 2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AMSONAS  MOTORSPORT GR 3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SAMSONAS  MOTORSPORT GR 4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EĮSKAI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kutinio automobilio startas 14:1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I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CIJA  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4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40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ERVISAS / SERVICE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:3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202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IJA 2</w:t>
            </w:r>
          </w:p>
        </w:tc>
      </w:tr>
      <w:tr>
        <w:trPr>
          <w:trHeight w:val="175" w:hRule="atLeast"/>
          <w:cantSplit w:val="true"/>
        </w:trPr>
        <w:tc>
          <w:tcPr>
            <w:tcW w:w="342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OU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: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5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DALBERA  GR 5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.2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5:00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LBERA GR 6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6.2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LBERA GR 7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.2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LBERA GR 8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.2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ĮSKAI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kutinio automobilio startas 17.0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IN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CIJA  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8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80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 RALYJ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56:00Z</dcterms:created>
  <dc:creator>Windows User</dc:creator>
  <dc:description/>
  <cp:keywords/>
  <dc:language>en-US</dc:language>
  <cp:lastModifiedBy>JAE</cp:lastModifiedBy>
  <cp:lastPrinted>2017-07-11T21:00:00Z</cp:lastPrinted>
  <dcterms:modified xsi:type="dcterms:W3CDTF">2018-03-06T13:42:00Z</dcterms:modified>
  <cp:revision>6</cp:revision>
  <dc:subject/>
  <dc:title>Lietuvos automobilių ralio sprinto čempionato III etapo / 3‘rd event of Lithuanian Automobile Rally Championship ,,AROUND SEVEN LAKES 2017”</dc:title>
</cp:coreProperties>
</file>