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</w:t>
      </w:r>
      <w:r>
        <w:rPr>
          <w:b/>
          <w:sz w:val="28"/>
          <w:szCs w:val="28"/>
        </w:rPr>
        <w:t>MARŠRUTINĖ KORTELĖ / ITINER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0"/>
        <w:gridCol w:w="828"/>
        <w:gridCol w:w="1254"/>
      </w:tblGrid>
      <w:tr>
        <w:trPr>
          <w:trHeight w:val="415" w:hRule="atLeast"/>
          <w:cantSplit w:val="true"/>
        </w:trPr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vadinimas 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 dist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 G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o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i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ma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au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K 0 Laikas</w:t>
            </w:r>
          </w:p>
        </w:tc>
      </w:tr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OUT</w:t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:57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:03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VIZMEDIA  GR - 1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2.00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AKSELERATORIUS  GR - 2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4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2.10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IZMEDIA GR - 3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AKSELERATORIUS  GR  - 4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4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IZMEDIA GR - 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AKSELERATORIUS  GR - 6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4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IZMEDIA GR - 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420" w:type="dxa"/>
            <w:tcBorders>
              <w:lef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color w:val="FFFFFF"/>
                <w:sz w:val="20"/>
                <w:szCs w:val="20"/>
              </w:rPr>
              <w:t>AKSELERATORIUS  GR - 8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4.10</w:t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28" w:type="dxa"/>
            <w:tcBorders/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</w:t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</w:t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sas / Service IN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O RALYJ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8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.8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neįskaitiniai testiniai važiavima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VIZMED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Paskutinio automobilio startas </w:t>
            </w:r>
            <w:r>
              <w:rPr>
                <w:b/>
                <w:sz w:val="22"/>
                <w:szCs w:val="22"/>
              </w:rPr>
              <w:t>16.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neįskaitiniai testiniai važiavima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AKSELERATORI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skutinio automobilio startas </w:t>
            </w:r>
            <w:r>
              <w:rPr>
                <w:b/>
                <w:sz w:val="22"/>
                <w:szCs w:val="22"/>
              </w:rPr>
              <w:t>17: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0</w:t>
            </w:r>
          </w:p>
        </w:tc>
        <w:tc>
          <w:tcPr>
            <w:tcW w:w="90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l eilę</w:t>
            </w:r>
          </w:p>
        </w:tc>
      </w:tr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 įskaitinių važiavimų kortelę gražinti  HQ</w:t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820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56:00Z</dcterms:created>
  <dc:creator>Windows User</dc:creator>
  <dc:description/>
  <cp:keywords/>
  <dc:language>en-US</dc:language>
  <cp:lastModifiedBy>Arvydas</cp:lastModifiedBy>
  <cp:lastPrinted>2017-07-11T21:00:00Z</cp:lastPrinted>
  <dcterms:modified xsi:type="dcterms:W3CDTF">2019-06-03T17:12:00Z</dcterms:modified>
  <cp:revision>4</cp:revision>
  <dc:subject/>
  <dc:title>Lietuvos automobilių ralio sprinto čempionato III etapo / 3‘rd event of Lithuanian Automobile Rally Championship ,,AROUND SEVEN LAKES 2017”</dc:title>
</cp:coreProperties>
</file>