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ALLY-SPRINT-TEST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>WINTER CUP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Zarasa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lt-LT"/>
        </w:rPr>
        <w:t xml:space="preserve">   </w:t>
      </w: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0"/>
          <w:szCs w:val="20"/>
          <w:lang w:val="lt-LT"/>
        </w:rPr>
        <w:t xml:space="preserve">DALYVIO PARAIŠKA     2019-01-12  </w:t>
        <w:tab/>
        <w:tab/>
      </w:r>
      <w:r>
        <w:rPr>
          <w:sz w:val="20"/>
          <w:szCs w:val="20"/>
          <w:lang w:val="lt-LT"/>
        </w:rPr>
        <w:tab/>
        <w:t xml:space="preserve">                         </w:t>
        <w:tab/>
        <w:t xml:space="preserve">  </w:t>
        <w:tab/>
        <w:tab/>
        <w:tab/>
        <w:tab/>
        <w:tab/>
        <w:tab/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45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lasė -įskaita                           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žymėti---     </w:t>
            </w:r>
          </w:p>
        </w:tc>
      </w:tr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Organizatoriaus suteiktas startinis Nr.</w:t>
            </w:r>
            <w:r>
              <w:rPr>
                <w:lang w:val="lt-LT"/>
              </w:rPr>
              <w:t xml:space="preserve">    &gt;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pateikti--- </w:t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Organizatorius: Zarasų automobilių sporto klubas ,,Akseleratorius“ P.Širvio 12-5 į/k 30541496 tel.+37061435442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lt-LT"/>
          </w:rPr>
          <w:t xml:space="preserve">zarasai.rally@gmail.com    </w:t>
        </w:r>
      </w:hyperlink>
      <w:r>
        <w:rPr>
          <w:sz w:val="22"/>
          <w:szCs w:val="22"/>
          <w:lang w:val="lt-LT"/>
        </w:rPr>
        <w:t xml:space="preserve"> -</w:t>
      </w:r>
      <w:r>
        <w:rPr>
          <w:b/>
          <w:sz w:val="22"/>
          <w:szCs w:val="22"/>
          <w:lang w:val="lt-LT"/>
        </w:rPr>
        <w:t xml:space="preserve"> (Atsisiusti dokumentą galima iš puslapio, nuoroda  paraiška.( Foto nepriimame)</w:t>
      </w:r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4"/>
        <w:gridCol w:w="2575"/>
        <w:gridCol w:w="2689"/>
        <w:gridCol w:w="2689"/>
      </w:tblGrid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I-Vairuotojo pažymėjimo nr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tabo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ildo  varžybų organizatoriu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lefon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El. pašt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Jei turite -LASF  turimos licencijos Nr-                    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SF vairuotojo kategorija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omandos pav. (Miestas)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obilio sportinio paso nr.-</w:t>
            </w:r>
          </w:p>
        </w:tc>
      </w:tr>
      <w:tr>
        <w:trPr>
          <w:trHeight w:val="465" w:hRule="atLeast"/>
        </w:trPr>
        <w:tc>
          <w:tcPr>
            <w:tcW w:w="5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AUTOMOBILIS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II vairuotojo (šturmano) duomenys</w:t>
            </w:r>
          </w:p>
        </w:tc>
      </w:tr>
      <w:tr>
        <w:trPr>
          <w:trHeight w:val="343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Markė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Model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lstybinis nume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Techninio paso numeris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/>
              </w:rPr>
              <w:t>Aut. draudimo poliuso Nr.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riklio darbinis tū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El.pašt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II-Vairuotojo paž.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Draudimo pol.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2"/>
          <w:szCs w:val="20"/>
          <w:lang w:val="lt-LT"/>
        </w:rPr>
        <w:t>1</w:t>
      </w:r>
      <w:r>
        <w:rPr>
          <w:sz w:val="20"/>
          <w:szCs w:val="20"/>
          <w:lang w:val="lt-LT"/>
        </w:rPr>
        <w:t>. Aš pareiškiu, kad visi aukščiau pateikti duomenys yra teisingi ir sutinku laikytis Lietuvos automobilių sporto kodekso,  ralio –sprinto-test papildomų nuostatų, taisyklių ,reikalavimų,  bei vykdyti teisėjų sprendimus. Test- rally dalyvauju savo rizika ir jokių pretenzijų organizatoriui ir oficialiems asmenims dėl galimų autoįvykių neturėsiu. Prisiimu pilną civilinę ir baudžiamąją atsakomybę.                                                                Vardas                            Pavardė                                      paraš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99695</wp:posOffset>
                </wp:positionV>
                <wp:extent cx="3905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85pt" to="51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  <w:t xml:space="preserve"> </w:t>
      </w:r>
      <w:r>
        <w:rPr>
          <w:b/>
          <w:lang w:val="lt-LT"/>
        </w:rPr>
        <w:t>2</w:t>
      </w:r>
      <w:r>
        <w:rPr>
          <w:lang w:val="lt-LT"/>
        </w:rPr>
        <w:t xml:space="preserve">. Pirmo vairuotojo                                        </w:t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164465</wp:posOffset>
                </wp:positionV>
                <wp:extent cx="390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95pt" to="513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b/>
          <w:lang w:val="lt-LT"/>
        </w:rPr>
        <w:t>3</w:t>
      </w:r>
      <w:r>
        <w:rPr>
          <w:lang w:val="lt-LT"/>
        </w:rPr>
        <w:t>. Antro  vairuotojo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2 ir 3 </w:t>
      </w:r>
      <w:r>
        <w:rPr>
          <w:lang w:val="lt-LT"/>
        </w:rPr>
        <w:t>punktus pildyti registracijos metu 2019-01-12d.</w:t>
        <w:tab/>
      </w:r>
    </w:p>
    <w:sectPr>
      <w:headerReference w:type="default" r:id="rId3"/>
      <w:type w:val="nextPage"/>
      <w:pgSz w:w="12240" w:h="15840"/>
      <w:pgMar w:left="1134" w:right="540" w:gutter="0" w:header="279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05" w:leader="none"/>
      </w:tabs>
      <w:ind w:left="-180" w:hanging="0"/>
      <w:rPr/>
    </w:pPr>
    <w:r>
      <w:rPr/>
      <w:tab/>
      <w:t>Priedas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zarasai.rall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16:00Z</dcterms:created>
  <dc:creator>VARTOTOJAS</dc:creator>
  <dc:description/>
  <cp:keywords/>
  <dc:language>en-US</dc:language>
  <cp:lastModifiedBy>VARTOTOJAS</cp:lastModifiedBy>
  <cp:lastPrinted>2016-01-17T22:22:00Z</cp:lastPrinted>
  <dcterms:modified xsi:type="dcterms:W3CDTF">2019-01-03T16:49:00Z</dcterms:modified>
  <cp:revision>5</cp:revision>
  <dc:subject/>
  <dc:title>RALIS „OBELIAMS 500“</dc:title>
</cp:coreProperties>
</file>